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17895102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/>
          <w:b/>
          <w:color w:val="323232"/>
          <w:spacing w:val="-3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т 27.07.2015                                                                                                   № 4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370,5 тыс. рублей заменить словами в сумме 60540,9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060,4тыс. рублей заменить словами в сумме 65230,8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4"/>
          <w:szCs w:val="24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3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0,9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/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799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76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8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25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0,8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8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5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8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81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2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2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1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9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9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30,8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3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81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4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68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056,8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8-04T13:35:00Z</cp:lastPrinted>
  <dcterms:modified xsi:type="dcterms:W3CDTF">2015-08-04T09:37:00Z</dcterms:modified>
  <cp:revision>19</cp:revision>
  <dc:subject/>
  <dc:title> </dc:title>
</cp:coreProperties>
</file>